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NC(1x)                                                     TNC(1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nc - Random trade &amp; commerce data generator for MegaTravell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nc out_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nc is a trade &amp; commerce generator which produces rand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sts of freight, cargo, and passengers, based on attrib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a source and destination star-system pair, plus the ab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the crew negotiating for those goo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nc expects 1 parameter, which is an output filename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randomly generated data will be writ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nc is an interactive program and solicits informatio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he user which it uses to modify it's output.  The use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be prompted for the following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o  The UWP of the source wor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o  The following skill levels for the crew of the freigh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idding for the goods: Steward, Admin, Streetwise, Broker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nd Liais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o  The population of the destination wor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o  The Tech. level of the destination wor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o  Whether or not the destination world is an Ambe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d Z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N-STANDARD BEHAVI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nc applies additional cost modifiers to Major, Minor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Incidental cargo lots, to add 'flavor' to the results.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prices for Natural Resource cargos are multiplied by 40%, pr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for Processed Resource cargos are multiplied by 70%, pric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Information cargos are multiplied by 110%, and pric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Novelty cargos are multiplied by 200%.  Since these modif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produce exactly the same effect on sale as they do on purch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hey have no effect on the game other than adding 'local color'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If you do not wish to use them, they can easily be remov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he source code.  Each 2-line section of code is enclo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comments reading "NON-STANDARD MT cost modifiers", and can easi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be de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nc was developed by Mark F. Cook, Hewlett-Packard Comp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markc@hpcvss.cv.hp.com)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