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a brief description of each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_progname_.OUT for a sample output. All the tim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ere done on a 20MHz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copy one of the make files to makefile and typ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". You will probably have to modify it a little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constant that is in magic.h. Define bit16 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ints to sixteen bits and comment it of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il whatever changes you have to make to ge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update the information. In particular I would like prop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 Ja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min@math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1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vel one system generation program. It produc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or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2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vel two system generation program. It produc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3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vel three system generation program.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arable with world builder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4 xx yy zz Pla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vel four system generation program.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ps for a planet. It prints a high level map on the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ich triangle to expand. The triangles are numbered as i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 /\  /\  /\  /\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1\/ 2\/ 3\/ 4\/ 5\                    /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6/\ 7/\ 8/\ 9/\10/\                  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\/11\/12\/13\/14\/15\          (B)   /\ 0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6/\17/\18/\19/\20/               /2 \  /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\/  \/  \/  \/               /____\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s will ask for a specifier. Each of the 20 big triang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per (B). If no specifier is given you get the who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lge. If a specifier of 1, say, is given you get the top littl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ursive. Thus a specifier of 131 gives the top triangl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angle of the top triangle of the world triangle. Get it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 it asks for size. This is basically the number of time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. This size 1 is as is, size 2 is two on a side, size 3 is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xpand down to 16 triangles per side.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 but you will see it starting to get really ug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the b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MES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computes the travel times between plan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t the given system. It only computes them for the top lay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PRINT xx yy zz Pla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ts out level 3 details on a planet in English.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ats, principal cities, local customs, local religion, law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s and hex row seasona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xx yy zz Number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finding origins of NPCs. You give it a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igin planets to find. It first calculates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cininy then randomly selects planets based on populatio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2 figures for the entire system to determin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imple interactive region examining program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lear screen command. While in it the keys X, x, Y, y, Z, z shif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xis. a, A, or + transpose amongst the three axis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level 1 info on the center system. 2 and 3 print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3 information. Q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TBL xx yy zz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ts a timetable for departing ships for a given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easured in days and is an arbitrary number. Th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nhe (Arnelia) out of Sosen (9985 9981 10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ing 10 for Mouthit (9999 9998 10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High berths 2 booked, 3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Low berths 2 b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name_of_ship_ (_owning_corporation_) out of _origin_ (_coord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ing _day_ for _dest_ (_coord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tal_ High berths _n_ booked [i.e. high passage], _n_ standby [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pa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_ Low berths _n_ b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a ships gets to its departure date the fuller it will be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simple PBM game over the net that withe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ally just a shell to search outward f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prints where it is when a key is pressed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mythical planet "Polo". Unless you are actuall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o you want to modify the program. It uses level 1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ily changed (with the expense of speed). I have us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er worlds, high governments, etc... [see also capit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xx yy zz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es the languages tables for the given syst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produces as many names as given but the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AP xx yy zz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producing a standard 15,000 mile per hex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surrounding a planet. The time is optional to gi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ites. It doesn't seem to work for all plane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asks for the planet, then prints a list of the satelite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ey would appear on. It then asks for the number of pages wide an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to the specified file in strips. Each is designed to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" paper in condenced mode. The strips can then be sep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 together for your batt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racing the routes of the ships in coloured penci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progresses. We did once and it was really worthwhile.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cal maps in Star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AP xx yy zz Pla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ts a triangle map of a planet surface. It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store the result in. It is straight ascii.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specifier and size. See sysgen4 for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P xx yy zz Pla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der MS-DOS this prints a map to the PRN port. If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the line in the file or else a file called P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The graphics are printed with standard Epson FX-80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 It will ask for a triangle, specifier and size. See sysgen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AP xx yy zz Plan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pletely analagous to PRMAP except it prin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is only compilable under Tur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PRNT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ts a 10x10x10 "sector" starting with the coordin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Epson FX-80 compatable escape sequences for italics, and under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indicate POP of worlds). Waits for a keypres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scan except it searches a 10x10x10 "sector"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ordinates given. It was originally used to determine the b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ptial for a "sector". The current example searches for the highe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t uses level-1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