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V(1x)                                                    SSV(1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v - generate an image of an Imperial sub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d [data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v is an X Window System datafile imaging utility.  s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X users to diplay a datafile describing an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ctor, add political/military boundaries to 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result to an XImage file which may the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xp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a sample data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-SECTOR: The Narrows  SECTOR: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ade routes within the sub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rc. dst.  X Y dst.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10 2511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10 2908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08 2806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2806 2906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08 3208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3208 3508 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1---------2---------3---------4---------5---------6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anetName   Loc. UPP Code   B   Notes         Z  PBG Al. Sta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   ---- ---------  - --------------- -  --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aeck       2502 B586757-9  H Ag Ri              314 Vh K7 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agir       2503 X242324-5    Lo Ni Po        R  522 Vh M8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        2505 B2409CC-E  H Hi In Po De        824 Vh G7 V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           2506 C757863-6  C                    913 Vh M4 V G1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       2603 C534544-8    Ni                 303 Vh M1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is read from the file in turn.  The first char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(the tag) determines what the data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The line is a comment. 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  The line names the SECTOR/SUB-SECTOR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is information across the top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dropping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 The line contains a segment in a trade or X-boat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2 fields are the beginning and ending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s.  The last 2 fields are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location if it is outside the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 currently being displayed.  If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 is being entered, the segment e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the subsector must always be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ffets indicate in which directi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ff the map, but are not required to indic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.  For the X coordinate, -1 is to the left an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ight.  For the Y coordinate, -1 is up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Windows, remember?) and 1 is down.  Seg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ends outside the subsector cannot be u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ields MUST appear in the column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e in the file starting with a charact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listed above is assumed to be an entry for a st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at subsector and must be in the format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tar system entry contains (from left to right)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location, UPP code, Base code, system notes, TAS zo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. multiplier/asteroid belt/gas giant data, allegian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r types.  These field MUST appear in the column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tical and/or military boundaries within a sect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rom the datafile.  Instead, they are entered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.  When the program a run, 2 window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window showing the subsector map, and a small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nel with 4 labeled buttons.  To begin marking a boundar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RK BORDER button.  Each left button (button1) pres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(while on the map) will anchor a boundary segmen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on the map.  This will continue until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tton3) is pressed.  The user may repeat this ope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imes as desired to install multiple boundar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oundary section (multiple segments) may be dele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BORDER button.  Only the last section enter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(presumably to correct a mis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appropriate boundaries have been added (if an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map may be printed to an XImage fil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AP button.  The output file will always be ssv.x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always be written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may then be sent to a printer by any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reading xwd files.  A typical invocation on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ssv.xwd | xpr -device ljet -density 150 -scale 1 -rv | lp 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v was developed by Mark F. Cook,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rkc@hpcvss.cv.hp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(1), xwud(1), X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