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V(1x)                                                    SSV(1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v - generate an image of an Imperial sub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v [-p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v is an X Window System datafile imaging utility.  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X users to diplay a datafile describing a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ctor, add political/military boundaries to 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result to an XImage file which may the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xpr utility.  The '-p' option is use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directly ('ssv.xwd') without ev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a sample data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-SECTOR: The Narrows  SECTOR: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de routes within the sub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rc. dst.  X Y dst.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0 2511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0 2908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08 2806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06 2906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08 3208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3208 3508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rders or political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031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031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0316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1---------2---------3---------4---------5---------6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netName   Loc. UPP Code   B   Notes         Z  PBG Al. St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   ---- ---------  - --------------- -  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aeck       2502 B586757-9  H Ag Ri              314 Vh K7 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agir       2503 X242324-5    Lo Ni Po        R  522 Vh M8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        2505 B2409CC-E  H Hi In Po De        824 Vh G7 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           2506 C757863-6  C                    913 Vh M4 V G1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      2603 C534544-8    Ni                 303 Vh M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s read from the file in turn.  The first char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(the tag) determines what the data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The line is a comment. 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The line names the SECTOR/SUB-SECTO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is information across the top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ropping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The line contains a segment in a trade or X-boa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2 fields are the beginning and endin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s.  The last 2 fields are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location if it is outside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currently being displayed.  I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is being entered, the segment e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subsector must always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ets indicate in which directi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ff the map, but are not required to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.  For the X coordinate, -1 is to the left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.  For the Y coordinate, -1 is up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Windows, remember?) and 1 is down.  Seg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ends outside the subsector cannot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elds MUST appear in the column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The line contains a segment of a political, milit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tural boundary.  The first field is the he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field is the edge of the hex.  Hex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umbered from 0 to 5, clockwise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in the file starting with a charac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sted above is assumed to be an entry for a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at subsector and must be in the forma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ar system entry contains (from left to right)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location, UPP code, Base code, system notes, TAS zo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. multiplier/asteroid belt/gas giant data, allegian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 types.  These field MUST appear in the column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olitical and/or military boundaries with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ntered interactively by the user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2 windows will appear: the main window showing the sub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, and a smaller control panel with 7 labeled buttons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a boundary press the MARK BORDER button.  Eac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ton1) press on your mouse (while on the map) will anch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segment at that point on the map.  Thi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right button (button3) is pressed.  The user ma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as many times as desired to install multip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A boundary section (multiple segments)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CLEAR BORDER button.  Only the last sec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eleted (presumably to correct a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ppropriate boundaries have been added (if an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p may be printed to an XImage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P button.  The output file will always be 'ssv.x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always be written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ay then be sent to a printer by any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reading xwd files.  A typical invocation on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ssv.xwd | xpr -device ljet -density 150 -scale 1 -rv | lp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v was developed by Mark F. Cook,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kc@hpcvss.cv.hp.com).  Enhanced by Dan Corr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 (dan@engrg.uw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/ssv.xwd     Output file name for printe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(1), xwud(1), X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