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GEN(1x)                                             NAMEGEN(1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gen - generate random names based on a templa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gen [-n num_names] [-s max_syllables] [template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gen is a random name generator which us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isting names as a basis for constructing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ate is read and the names are decompos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se array, which is then used as a source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of character triples.  Valid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file consist of names containing any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glish alphabet, plus the 3 special characters 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, and "'".  Output from namegen go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gen expects 3 parameters, none of whic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num_names  Number of random names to be genera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st 1 and not more than 10,000 is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max_syllables  Maximum number of syllables any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d name may contai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per limit, but no name will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_file  This file contains the template nam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 line, which namegen will use as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atterning the random names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patterns found in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roduced in the random names, s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the file contains, the ric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on of random name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gen was developed by Mark F. Cook,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rkc@hpcvss.cv.hp.co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