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ge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lor, Mega Travellor and Hard Time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GDW (Game Designers Worksho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4/18/94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is an included release with Megawrld 2.0.  It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as a cleanup utility for MegaWorld and should prove entirely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urge simply place it in your Megawrld directory and call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following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?      :Lists all Sectors\Subsectors and prompts for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A      :Deletes ALL generated Sectors\Sub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 {Name} :Deletes the names Sector\Sub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f you select a Sector to delete then ALL included Sub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