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will allow full use of MegaWorld.  To register send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US fu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ger Scro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80 Golfview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usville Fl 327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recieve your registration code in two way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US Mail, be sure to include your full addres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Call my BBS (The Dreadnought, 407-383-7838 300-14400, 407-383-9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00-2400), read the bulletin titled REGISTER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s.  Please include a password of up to 25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eck if you wish to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sector is included in this archive, the same sector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MegaTravellor and the various Hard Times stages. 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inal Hard Time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