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gaWorld v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wr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nu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rou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wrl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 disclaims all   warranties, either  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but  not limited to implied warranties of 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tness  for a particular purpose, with  respect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accompanying written materials. In no event shall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 whatsoever (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for loss of business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formation, or  other pecuniary  loss) arising 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 this  product,  even if  the author 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y of  such damges.  Because some  states do 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sion or limitation of liability for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the above limitat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vellor, Mega Travellor and Hard Times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GDW (Game Designers Worksho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0 9/23/92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1.1 10/5/92  repaired routine that allowed oddball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given as a worlds te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 2.0          Map Generati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Times conversio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ual entry/editing featur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 system overha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host of mino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World has changed a whole lot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 Only about 10% of v 1.1's code rema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at has been altered in some way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familiar with this program MegaWorld is a system\subsector\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the MegaTraveller (c) roll pla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y way is simply to run instalmw.bat.  This file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World on your harddrive in the directory X:\Megawrl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for configuration information and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ing this doc file as MegaWorld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 do not wish to use instalmw (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 a different directory, on a floppy, or your ju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bborn mood) you may install the program manually.  To do thi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 on the drive of your choice [WARNING! It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gaWorld share a directory with other programs.  Megaworl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letes files durring execution and could destroy files not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!] and the unzip the archive into it.  Switch to thi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included sample.cfg file following the instruction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World is now entirely menu driven.  On all multi choic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choice on each line is highlighted in yellow.  Selecting (G)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menu will accept the currently highlighted choices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on those menus that have it will terminate the program.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s will be displayed in dark gray and canno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wo or three attempts to logically organize the commands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decided to merely list all commands in order of appea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the options selected any or all of these might pop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:  This put's the program into EDIT mode.  From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s can be created manually or allready existing sec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reate: This put's the program into create mode, this is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randomly generate systems, subsectors 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ingle  S(U)bsector  Sec(T)or:  Controls whether a sing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bsector or an entire sector is created.  The datafi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or generation is not deleted so if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a sector you will get the message "Sector.inf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a? (Y/N)".  Selecting yes will create a secto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info (including names) as the last sect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oice is only valid in CREA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K)ey (N)o Key:  Decides whether you want the key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ystem recor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)ap  N(O) Map:  Decides whether you wish a map (or map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) created or not.  [Unregistered versions will not print ma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int  S(A)ve (B)oth:  This determines whether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edited) subsectors and maps will be printed, saved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Type:  A(U)tomatic  Ma(N)ual:  This option is only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ring full sector generation, it gives you the option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ubsector(s) in an otherwise randomly generated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lture:  (B)ackwater  (S)tandard  (M)ature  (C)luster: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esented in both Subsector and Sector modes.  It only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for a planet to have a certain type of spac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backwater world is much less likely to have a class 'A' por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two jumps from core). The type of starport a main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esses has a ripple effect on many other stat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:  (R)ift  S(P)arse  Sc(A)ttered  S(T)andard  (D)ense: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see this option only if subsector or sector gene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t the previous menu.  This option controls the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that a given hex contains a st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  M(E)gatravellor  (H)ard Times:  Heres where you deci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he subsector generated to straight MegaTravellor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rd Times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:  (S)afe  (F)rontier  (O)utlands  (W)ilds:  This op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type a system/subsector is located in if the Har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ne:  (N)ormal  W(A)R  (I)ntense War  (B)lack War:  Appea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ard Times system is selected, this option controls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 generated system/subsector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ge:  (1)  (3)  (6)  (8)  (9):  If Hard Times is selec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the stage that the system/subsector is generated to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stages with UWP chan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 Al(L)  Fi(R)st and Last  Las(T):  This controls the pri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action when Hard Times is selected in either Subs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mode.  If Al(L) is selected the computer will pri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original sector info sheet as well as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heets for intervening stages.  If stage 9 were selec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int/save a sheet for the original sector and stages 1,3,6,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9.  If Fi(R)st and LasT is selected then only th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info sheets will be printed/saved.  This can be usefu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out what salvage might be available on a world, or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y to run on outdated charts.  If Las(T) is selected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nal info sheet is printed.  Only the final map 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ses.  If you are in edit mode the prompt will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:  (L)ast  (A)LL: will be displayed with no Firs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don't recomend that you do a sector to stage 9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l(L), not unless you want the computer to spit a 100+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date  (E)dit  (C)reate  (P)rint  (R)eturn:  This menu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f (E)dit is selected from the first menu (I know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, confusing isn't it, these will probably be changed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).  These option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date:  This option allows you to 'age'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or to any Hard Times stage.  The subsector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Travellor standard or to a lower Hard Times stag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ll subsectors currently saved and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)dit:  This allows manual altering of an existing sub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list all subsectors currently saved and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to update.  A run through will then be done of the sub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ystems UWP will be displayed and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(M)odify the UWP or move to the (N)ext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ctor has not been taken to Hard Times standards ye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offered the options of (A)dding a system in any empty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leting any exis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reate:  This option allows 100% manual entry of a subsector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you can enter any subsectors you may allread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game into the MegaWorld database.  They may then be al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orm, just as if generated by the program.  All manual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re assumed to be to MegaTravellor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)rint:  Simple, grab and print any saved subsector.  If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it will also be printed.  Only the latest info sheet/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)eturn:  Return to the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f neccessity a few 'fudge factors' in MegaWorl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n Hard Times stage 1 it is neccessary to find out if a wor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solated', that is not in jump-2 distance of at least 4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World does this but ONLY for the current subsector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worlds could be shortchanged, listed as Isolated when they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bat this, each border world has one phantom world added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y for each border it is adjacent to.  This is imperfect but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l when manually deleting files from the MegaWor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subsector has 2 or more datafiles that must accompany it. 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se files could prevent further editing of that subsec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working on a program called 'purge' to assist wi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enance but I'm not sure if it will be ready by this rele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ge.zip' is in your archive then check it's includ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ly editing info sheets is also dangerous.  The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ual info sheet durring updates and while editing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system names to an info sheet as long a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data line are not altered, AND as long a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haracter remains an underscore '_' but THIS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Any alteration of spacing will prevent proper editing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will not be included on the newly edited sheet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ames it is suggested that you copy the info sheet in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directory and add them to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currently at work on a detail program to detail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as per 'The World Builders Handbook'.  This program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ble to read individual systems directly from MegaWorl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s and do full detail sheets.  No promises on a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plan to revise the buggy first release of MegaShip.  A 'New 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/option is also in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New Era' version of MegaWorld is deffinitely on the sl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cratch up the money to purchase the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interests are not confined to MegaTravellor, look for Battle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echWarrior release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question, most programmers worth a hang (and I like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mong that group) tend to concentrate on BBS doo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ainline utilities.  The reason is simple.  I am a gamer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hen I went looking for computer utilities, I found very fe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programs that I myself would like to use and then test them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games.  I am also an engineering student so programming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at a premium.  Registra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m looking for a reliable distribution method for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.  If anyone knows of an FDN that allows role play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appreciate hearing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test version of MegaWorld can be had by freq'ing "WORLD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1:374:501 any comments can be netmailed to the same addres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don't have access to Fidonet you can call my system at (407) 383-78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4,400) or 9898 (2400) 24 hou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cannot take full responsibility for this program.  Megaworld i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ally on public domain code by Vaclav G. Ujci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released as shareware.  If you find this progra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use a $5.00 donation is requested.  Please send chec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ger Scro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580 Glolfview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tusville Fl 3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suggestions are encourag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