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FF0000"/>
          <w:lang w:val="en-GB"/>
        </w:rPr>
      </w:pPr>
      <w:r>
        <w:rPr>
          <w:rFonts w:eastAsia="Arial" w:cs="Arial" w:ascii="Arial" w:hAnsi="Arial"/>
          <w:b/>
          <w:bCs/>
          <w:color w:val="FF0000"/>
          <w:sz w:val="36"/>
          <w:szCs w:val="36"/>
          <w:lang w:val="en-GB"/>
        </w:rPr>
        <w:t>Starships</w:t>
      </w:r>
    </w:p>
    <w:p>
      <w:pPr>
        <w:pStyle w:val="Normal"/>
        <w:spacing w:lineRule="auto" w:line="240"/>
        <w:rPr>
          <w:rFonts w:ascii="Arial" w:hAnsi="Arial" w:eastAsia="Arial" w:cs="Arial"/>
          <w:color w:val="FF0000"/>
          <w:lang w:val="en-GB"/>
        </w:rPr>
      </w:pPr>
      <w:r>
        <w:rPr>
          <w:rFonts w:eastAsia="Arial" w:cs="Arial" w:ascii="Arial" w:hAnsi="Arial"/>
          <w:color w:val="FF0000"/>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8"/>
          <w:szCs w:val="28"/>
          <w:u w:val="single"/>
          <w:lang w:val="en-GB"/>
        </w:rPr>
        <w:t>Travelling</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ab/>
        <w:t>Travellers travel. They move between worlds as well as on their surfaces. The distances such travel covers may be interplanetary or insterstellar in scale.</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Interplanetary Travel:</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ab/>
        <w:t>Worlds orbiting the same star are accessible by interplanetary travel, on ships operated by local entrepreneurs, or with a variety of small craft. But, interplanetary travel takes long periods of time; since most stellar system have only one major world, interplanetary travel is infrequent.</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ab/>
        <w:t>Interplanetary travel takes time. The travel formulae and diagram on page 10 show a typical interplanetary jounrey, and equasions which can determine time required (if distance and acceleration are known), acceleration required (if distance and time are known), and distance travelled (if time and acceleration are known). All of the formulae use the MKS (meters, kilograms, seconds) unit system, and assume that the ship is undertaking a journey from rest, that it accelerates continuously to midpoint of the trip, and then decelerates to rest again. In addition, several travel times and travel distances have been calculated out for ready references.</w:t>
      </w:r>
    </w:p>
    <w:p>
      <w:pPr>
        <w:pStyle w:val="Normal"/>
        <w:spacing w:lineRule="auto" w:line="240"/>
        <w:rPr>
          <w:rFonts w:ascii="Times New Roman" w:hAnsi="Times New Roman" w:eastAsia="Times New Roman" w:cs="Times New Roman"/>
          <w:lang w:val="en-GB"/>
        </w:rPr>
      </w:pPr>
      <w:r>
        <w:rPr>
          <w:rFonts w:eastAsia="Arial" w:cs="Arial" w:ascii="Arial" w:hAnsi="Arial"/>
          <w:sz w:val="24"/>
          <w:szCs w:val="24"/>
          <w:lang w:val="en-GB"/>
        </w:rPr>
        <w:tab/>
        <w:t>Interplanetary travel usually involves the individual's own vessel, or a charter. Scheduled service is rarely availab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